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Mydlovarský luh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2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, </w:t>
      </w:r>
      <w:r>
        <w:rPr>
          <w:b/>
          <w:bCs/>
          <w:sz w:val="24"/>
          <w:szCs w:val="24"/>
        </w:rPr>
        <w:t>přírodní rezervaci Mydlovarský luh</w:t>
      </w:r>
      <w:r>
        <w:rPr>
          <w:sz w:val="24"/>
          <w:szCs w:val="24"/>
        </w:rPr>
        <w:t>, jehož součástí bude přírodovědný průzkum území ve vztahu k předmětu ochrany území (dle čl. 2, odst. 2.1.), inventarizační průzkum cévnatých rostlin celého území ZCHÚ, inventarizační průzkum motýlů na plochách všech luk v ZCHÚ, inventarizační průzkum měkkýšů ve vodních plochách a inventarizační průzkum obojživelníků (zejm. v reprodukčních biotopech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řírodovědných průzkumů a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přírodovědný průzkum zahrnující zejména: základní přírodovědný průzkum zpracovaný s ohledem na předmět ochrany území (chráněné a ohrožené druhy, druhy významné pro dané území, diagnostické druhy společenstev, invazní a expanzivní druhy), inventarizační průzkum cévnatých rostlin celého území ZCHÚ, inventarizační průzkum motýlů na plochách všech luk v ZCHÚ (20 ha), inventarizační průzkum měkkýšů ve vodních plochách (3 ha) a inventarizační průzkum obojživelníků (zejm. v reprodukčních biotopech a navazujícím okolí). </w:t>
      </w:r>
      <w:bookmarkStart w:id="0" w:name="_Hlk181706265"/>
      <w:r>
        <w:rPr>
          <w:rFonts w:cs="Calibri"/>
          <w:sz w:val="24"/>
          <w:szCs w:val="24"/>
        </w:rPr>
        <w:t>Inventarizační průzkumy budou zpracovány v souladu s příslušnými metodikami Agentury ochrany přírody a krajiny (dostupnými na https://portal.nature.cz/metodiky/) či jinými uznávanými metodikami</w:t>
      </w:r>
      <w:r>
        <w:rPr>
          <w:sz w:val="24"/>
          <w:szCs w:val="24"/>
        </w:rPr>
        <w:t xml:space="preserve">. Průzkum bude zpracován reprezentativně pro celý rok, terénní šetření budou prováděna v příhodném období tak, aby byl adekvátně podchycen výskyt druhů výše uvedených skupin a dalších významných druhů s předpokladem výskytu v zájmovém území. </w:t>
      </w:r>
      <w:bookmarkEnd w:id="0"/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bookmarkStart w:id="1" w:name="_Hlk181706289"/>
      <w:bookmarkEnd w:id="1"/>
      <w:r>
        <w:rPr>
          <w:sz w:val="24"/>
          <w:szCs w:val="24"/>
        </w:rPr>
        <w:t>O provedených průzkumech bude vyhotovena samostatná závěrečná zpráva shrnující zaznamenané výsledky za celé období. Tato zpráva bude obsahovat informace o použité metodice použitý pro daný typ přírodovědného průzkumu, termínech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</w:t>
      </w:r>
      <w:bookmarkStart w:id="2" w:name="_Hlk181706371"/>
      <w:r>
        <w:rPr>
          <w:rFonts w:eastAsia="Calibri"/>
          <w:sz w:val="24"/>
          <w:szCs w:val="24"/>
          <w:lang w:eastAsia="en-US"/>
        </w:rPr>
        <w:t xml:space="preserve">(minimálně v rozsahu: chráněné a ohrožené druhy, druhy významné pro dané území, invazní a expanzivní druhy) </w:t>
      </w:r>
      <w:bookmarkEnd w:id="2"/>
      <w:r>
        <w:rPr>
          <w:rFonts w:eastAsia="Calibri"/>
          <w:sz w:val="24"/>
          <w:szCs w:val="24"/>
          <w:lang w:eastAsia="en-US"/>
        </w:rPr>
        <w:t>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bookmarkStart w:id="3" w:name="_Hlk181706289"/>
      <w:bookmarkEnd w:id="3"/>
      <w:r>
        <w:rPr>
          <w:rFonts w:eastAsia="Calibri"/>
          <w:sz w:val="24"/>
          <w:szCs w:val="24"/>
          <w:lang w:eastAsia="en-US"/>
        </w:rPr>
        <w:t xml:space="preserve">V celém díl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olesn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15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olesn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65"/>
        <w:gridCol w:w="1820"/>
        <w:gridCol w:w="18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4" w:name="_Hlk181707474"/>
            <w:bookmarkEnd w:id="4"/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cévnaté rostliny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motýli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obojživelníci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měkkýši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hotovení plánu péče, včetně základního přírodovědného průzku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k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Mydlovarský luh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/2025/RK </w:t>
      </w:r>
      <w:r>
        <w:rPr>
          <w:sz w:val="24"/>
          <w:szCs w:val="24"/>
        </w:rPr>
        <w:t>ze dne ……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21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32:00Z</dcterms:modified>
  <cp:revision>7</cp:revision>
  <dc:subject/>
  <dc:title>S M L O U V A</dc:title>
</cp:coreProperties>
</file>